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UADRO DE SUSPENSIÓN DE PENSIÓ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</w:rPr>
        <w:t>PARA SER AUTORIZADO POR EL CONSEJO DIRECTIV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N LA SESIÓN DE FEBRERO DE 2022</w:t>
      </w:r>
    </w:p>
    <w:p>
      <w:pPr>
        <w:pStyle w:val="Normal"/>
        <w:tabs>
          <w:tab w:val="clear" w:pos="708"/>
          <w:tab w:val="left" w:pos="52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Febrero de 2022</w:t>
      </w:r>
    </w:p>
    <w:tbl>
      <w:tblPr>
        <w:tblW w:w="12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071"/>
        <w:gridCol w:w="1559"/>
        <w:gridCol w:w="6024"/>
      </w:tblGrid>
      <w:tr>
        <w:trPr>
          <w:trHeight w:val="477" w:hRule="atLeast"/>
        </w:trPr>
        <w:tc>
          <w:tcPr>
            <w:tcW w:w="1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atente</w:t>
            </w:r>
          </w:p>
        </w:tc>
        <w:tc>
          <w:tcPr>
            <w:tcW w:w="40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Pensionado </w:t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n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0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bservaciones</w:t>
            </w:r>
          </w:p>
        </w:tc>
      </w:tr>
      <w:tr>
        <w:trPr>
          <w:trHeight w:val="1124" w:hRule="atLeast"/>
        </w:trPr>
        <w:tc>
          <w:tcPr>
            <w:tcW w:w="1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88</w:t>
            </w:r>
          </w:p>
        </w:tc>
        <w:tc>
          <w:tcPr>
            <w:tcW w:w="4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zquez Quiñones Alberto JOsé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2,968.00</w:t>
            </w:r>
          </w:p>
        </w:tc>
        <w:tc>
          <w:tcPr>
            <w:tcW w:w="60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a suspensión de su pensión por Jubilación con efectos 01 de febrero de 2022 de acuerdo al artículo 30 de la Ley DIPE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6554"/>
      </w:tblGrid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TRO. HÉCTOR PIZANO RAM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irector Genera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tituto de Pensiones del Estado de Jalisco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R. RODRIGO MORENO TRUJIL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irector General de Jurídic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tituto de Pensiones del Estado de Jalisco</w:t>
            </w:r>
          </w:p>
        </w:tc>
      </w:tr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s-MX"/>
              </w:rPr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052" w:hRule="atLeast"/>
        </w:trPr>
        <w:tc>
          <w:tcPr>
            <w:tcW w:w="6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TRA. KARINA LIVIER MACÍAS GUZMÁ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irectora General de Prestacion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tituto de Pensiones del Estado de Jalisco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LIC. LIDIA ANGÉLICA AMARO GÓM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Coordinadora de Atención a Jubila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tituto de Pensiones del Estado de Jalis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418" w:right="1418" w:gutter="0" w:header="142" w:top="19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2290" cy="88455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796" t="12126" r="27255" b="76119"/>
                  <a:stretch>
                    <a:fillRect/>
                  </a:stretch>
                </pic:blipFill>
                <pic:spPr bwMode="auto">
                  <a:xfrm>
                    <a:off x="0" y="0"/>
                    <a:ext cx="689229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SaludoCar">
    <w:name w:val="Saludo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Lneadeasunto">
    <w:name w:val="Línea de asunt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4:48:00Z</dcterms:created>
  <dc:creator>ASOSA</dc:creator>
  <dc:description/>
  <cp:keywords/>
  <dc:language>en-US</dc:language>
  <cp:lastModifiedBy>Solorio Herrera, Rosa Maria</cp:lastModifiedBy>
  <cp:lastPrinted>2022-02-21T08:50:00Z</cp:lastPrinted>
  <dcterms:modified xsi:type="dcterms:W3CDTF">2022-02-21T14:50:00Z</dcterms:modified>
  <cp:revision>3</cp:revision>
  <dc:subject/>
  <dc:title>DETALLE DE CAMBIO DE TITULAR CON LA AUTORIZACION DEL</dc:title>
</cp:coreProperties>
</file>